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owefa Zacierka – Jóźków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odków  GP 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KONSPEKT  LEKCJI  TECHNIKI  DLA  KL.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: </w:t>
      </w:r>
      <w:r>
        <w:rPr>
          <w:b/>
          <w:bCs/>
        </w:rPr>
        <w:t>Łączenie  drewna  za  pomocą  gwoździ  i  kołka  -  stoj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zas trwania zajęć: </w:t>
      </w:r>
      <w:r>
        <w:rPr/>
        <w:t>4 god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 operacyjne  lek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adomości: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potrafi wymienić i rozpoznać różnego rodzaju  drewna</w:t>
      </w:r>
    </w:p>
    <w:p>
      <w:pPr>
        <w:pStyle w:val="Normal"/>
        <w:numPr>
          <w:ilvl w:val="0"/>
          <w:numId w:val="2"/>
        </w:numPr>
        <w:rPr/>
      </w:pPr>
      <w:r>
        <w:rPr/>
        <w:t>zna podstawowe  właściwości drewna</w:t>
      </w:r>
    </w:p>
    <w:p>
      <w:pPr>
        <w:pStyle w:val="Normal"/>
        <w:numPr>
          <w:ilvl w:val="0"/>
          <w:numId w:val="2"/>
        </w:numPr>
        <w:rPr/>
      </w:pPr>
      <w:r>
        <w:rPr/>
        <w:t>potrafi połączyć  drewno za pomocą gwoździ  i  kołka</w:t>
      </w:r>
    </w:p>
    <w:p>
      <w:pPr>
        <w:pStyle w:val="Normal"/>
        <w:numPr>
          <w:ilvl w:val="0"/>
          <w:numId w:val="2"/>
        </w:numPr>
        <w:rPr/>
      </w:pPr>
      <w:r>
        <w:rPr/>
        <w:t>potrafi odczytać opis techniczny rysun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miejętności: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umie prawidłowo odczytać rysunek  techniczny</w:t>
      </w:r>
    </w:p>
    <w:p>
      <w:pPr>
        <w:pStyle w:val="Normal"/>
        <w:numPr>
          <w:ilvl w:val="0"/>
          <w:numId w:val="2"/>
        </w:numPr>
        <w:rPr/>
      </w:pPr>
      <w:r>
        <w:rPr/>
        <w:t>umie prawidłowo nanieść wymiary na materiał</w:t>
      </w:r>
    </w:p>
    <w:p>
      <w:pPr>
        <w:pStyle w:val="Normal"/>
        <w:numPr>
          <w:ilvl w:val="0"/>
          <w:numId w:val="2"/>
        </w:numPr>
        <w:rPr/>
      </w:pPr>
      <w:r>
        <w:rPr/>
        <w:t>umie prawidłowo i bezpiecznie posługiwać się narzędziami: piłą, pilnikiem, świderkiem, młotkiem</w:t>
      </w:r>
    </w:p>
    <w:p>
      <w:pPr>
        <w:pStyle w:val="Normal"/>
        <w:numPr>
          <w:ilvl w:val="0"/>
          <w:numId w:val="2"/>
        </w:numPr>
        <w:rPr/>
      </w:pPr>
      <w:r>
        <w:rPr/>
        <w:t>umie połączyć drewno za pomocą gwoździ i koł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awy:</w:t>
      </w:r>
    </w:p>
    <w:p>
      <w:pPr>
        <w:pStyle w:val="Normal"/>
        <w:numPr>
          <w:ilvl w:val="0"/>
          <w:numId w:val="2"/>
        </w:numPr>
        <w:rPr/>
      </w:pPr>
      <w:r>
        <w:rPr/>
        <w:t>ekonomiczne wykorzystanie materiałów</w:t>
      </w:r>
    </w:p>
    <w:p>
      <w:pPr>
        <w:pStyle w:val="Normal"/>
        <w:numPr>
          <w:ilvl w:val="0"/>
          <w:numId w:val="2"/>
        </w:numPr>
        <w:rPr/>
      </w:pPr>
      <w:r>
        <w:rPr/>
        <w:t>dokładność i estetyka wykonanej prac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bałość o narzędzia oraz ład i porządek  na  stanowisku  pracy  </w:t>
      </w:r>
    </w:p>
    <w:p>
      <w:pPr>
        <w:pStyle w:val="Normal"/>
        <w:rPr/>
      </w:pPr>
      <w:r>
        <w:rPr>
          <w:b/>
          <w:bCs/>
        </w:rPr>
        <w:t>Metoda pracy:</w:t>
      </w:r>
      <w:r>
        <w:rPr/>
        <w:t xml:space="preserve"> pogadanka, zajęcia praktyczne</w:t>
      </w:r>
    </w:p>
    <w:p>
      <w:pPr>
        <w:pStyle w:val="Normal"/>
        <w:rPr/>
      </w:pPr>
      <w:r>
        <w:rPr>
          <w:b/>
          <w:bCs/>
        </w:rPr>
        <w:t xml:space="preserve">Forma pracy: </w:t>
      </w:r>
      <w:r>
        <w:rPr/>
        <w:t>indywidualna</w:t>
      </w:r>
    </w:p>
    <w:p>
      <w:pPr>
        <w:pStyle w:val="Normal"/>
        <w:rPr/>
      </w:pPr>
      <w:r>
        <w:rPr>
          <w:b/>
          <w:bCs/>
        </w:rPr>
        <w:t xml:space="preserve">Środki dydaktyczne: </w:t>
      </w:r>
      <w:r>
        <w:rPr/>
        <w:t>gotowy stojak, rysunek technicz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yteria ocen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ocenę bardzo dobr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prawnie i poprawnie rozpoznaje rodzaje drew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mie poprawnie narysować rysunek techniczny i odczytać g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mie prawidłowo nanieść wymiary   na  materia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mie prawidłowo i bezpiecznie posługiwać się narzędziami do obróbki drew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jakość wykonanej pracy nie budzi zastrzeżeń  pod względem zgodności z projektem, estetyki wykonani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nowisko jego pracy jest  bardzo dobrze  zorganizowane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ocenę dobr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oznaje rodzaje drew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mie narysować rysunek techniczny i odczytać go, nanieść wymiary na materia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raca jest wykonana zgodnie z projektem – może mieć drobne uchybienia, w estetyce wykona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 dobrze zorganizowane stanowisko pracy i przestrzega zasad BHP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 xml:space="preserve">na ocenę dostateczną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oznaje niektóre rodzaje drew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ysuje rysunek techniczny ma kłopoty z poprawnym  odczytaniem  g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raca odbiega w znacznym stopniu od projektu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aca jest wykonana niedbale i mało estetyczni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 prawidłowo zorganizowane stanowisko pracy i stosuje się  do niektórych zasad BH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ocenę dopuszczając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oznaje niektóre rodzaje drew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ie potrafi sam narysować rysunku i nanieść wymiary na materia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wykonania pracy jest niezbędna mu pomoc nauczyciel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ykonana praca jest niezgodna z projektem lub nie dokończo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ie potrafi zorganizować swojego stanowiska prac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ie umie poprawnie posługiwać się narzędziami do obróbki drew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ie przestrzega zasad BH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rzebieg lekcj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3060"/>
        <w:gridCol w:w="30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A</w:t>
            </w:r>
          </w:p>
          <w:p>
            <w:pPr>
              <w:pStyle w:val="Normal"/>
              <w:jc w:val="center"/>
              <w:rPr/>
            </w:pPr>
            <w:r>
              <w:rPr/>
              <w:t>DYDAKTY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jc w:val="center"/>
              <w:rPr/>
            </w:pPr>
            <w:r>
              <w:rPr/>
              <w:t>NAUCZYCIEL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YNNOŚCI </w:t>
            </w:r>
          </w:p>
          <w:p>
            <w:pPr>
              <w:pStyle w:val="Normal"/>
              <w:jc w:val="center"/>
              <w:rPr/>
            </w:pPr>
            <w:r>
              <w:rPr/>
              <w:t>UCZ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z tematem </w:t>
            </w:r>
          </w:p>
          <w:p>
            <w:pPr>
              <w:pStyle w:val="Normal"/>
              <w:rPr/>
            </w:pPr>
            <w:r>
              <w:rPr/>
              <w:t>i celami le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mawia cele</w:t>
            </w:r>
          </w:p>
          <w:p>
            <w:pPr>
              <w:pStyle w:val="Normal"/>
              <w:rPr/>
            </w:pPr>
            <w:r>
              <w:rPr/>
              <w:t>- zadaje pytania: Co wiedzą o rodzajach drewna ? Co można  z nich wykonać                         - podaje krótkie informacje o rodzajach drewna i ich zastosowanie                                       - pokazuje próbki drewn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łuchają  wypowiedzi nauczyciela                                     - odpowiadają na pytania           - podają propozycje wykorzystania drewna                        - próbują rozpoznać i nazwać  próbki drew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jaśnia rysunek techniczny stojaka                                        - pokazuje na gotowy stojak i omawia jego sposób łączenia wszystkich elementów: na gwoździe i kołek      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łuchają wypowiedzi nauczyciela, zadają pytania            - oglądają gotowy stoj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eca narysowanie rysunku technicznego stojaka w zeszyc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ysują w zeszytach podany rysunek techniczny stoja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je kryteria oceniania       -   przypomina o zasadach BHP                                          - poleca ułożenie planu prac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łuchają                                        - układają plan pracy                - przygotowują stanowiska   pracy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maga w układaniu planu pracy                                          - kontroluje pracę uczniów  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noszą wymiary na materiał                                              - wykonują czynności technologiczne: przerzynają, pilnikują, wiercą, szlifują, przybijają gwoździe                     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cenia według podanych kryteriów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glądają prace kolegów                 - wypowiadają się  na temat  prac, wysłuchują uwag uczni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zaję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eca uporządkowanie swoich stanowisk pracy oraz pracowni                                   - podsumowuje lekcję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rządkują stanowiska prac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zykład pracy</w:t>
      </w:r>
    </w:p>
    <w:p>
      <w:pPr>
        <w:pStyle w:val="TextBody"/>
        <w:rPr/>
      </w:pPr>
      <w:r>
        <w:rPr/>
        <w:t>Materiały: drewno miękkie – 2 beleczki o wymiarach 1 x 30 cm, 1 beleczka o wymiarach  1 x 24 cm, 1 beleczka o wymiarach  3 x 17 cm, 4 gwoździe, bardzo mocna  nić  o  długości  13 c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ysunek  technicz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4343400" cy="457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pt;margin-top:1.2pt;width:341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724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2pt" to="18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724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7.2pt" to="351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15340</wp:posOffset>
                </wp:positionV>
                <wp:extent cx="42291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2pt" to="350.95pt,6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1pt" to="396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1pt" to="42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  <w:tab w:val="left" w:pos="82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pt" to="422.95pt,1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/>
        <w:t>10</w:t>
      </w:r>
    </w:p>
    <w:p>
      <w:pPr>
        <w:pStyle w:val="Normal"/>
        <w:tabs>
          <w:tab w:val="clear" w:pos="708"/>
          <w:tab w:val="left" w:pos="333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031240</wp:posOffset>
                </wp:positionV>
                <wp:extent cx="3314700" cy="457200"/>
                <wp:effectExtent l="12065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81.2pt;width:260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884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.2pt" to="18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4884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2pt" to="270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pt" to="3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pt" to="342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3" w:leader="none"/>
          <w:tab w:val="left" w:pos="6480" w:leader="none"/>
        </w:tabs>
        <w:rPr/>
      </w:pPr>
      <w:r>
        <w:rPr>
          <w:sz w:val="28"/>
        </w:rPr>
        <w:tab/>
        <w:tab/>
      </w:r>
      <w:r>
        <w:rPr>
          <w:sz w:val="22"/>
        </w:rPr>
        <w:t>10</w:t>
      </w:r>
    </w:p>
    <w:p>
      <w:pPr>
        <w:pStyle w:val="Normal"/>
        <w:tabs>
          <w:tab w:val="clear" w:pos="708"/>
          <w:tab w:val="left" w:pos="26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3200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75pt" to="269.95pt,1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5pt" to="1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5pt" to="270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25pt" to="341.9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25830</wp:posOffset>
                </wp:positionV>
                <wp:extent cx="2171700" cy="45720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2.9pt;width:170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8303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8.9pt" to="18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38303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.9pt" to="180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725930</wp:posOffset>
                </wp:positionV>
                <wp:extent cx="2057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5.9pt" to="179.95pt,13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571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9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4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43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288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86" w:leader="none"/>
        </w:tabs>
        <w:rPr/>
      </w:pPr>
      <w:r>
        <w:rPr/>
        <w:tab/>
        <w:t>30</w:t>
      </w:r>
    </w:p>
    <w:p>
      <w:pPr>
        <w:pStyle w:val="Normal"/>
        <w:tabs>
          <w:tab w:val="clear" w:pos="708"/>
          <w:tab w:val="left" w:pos="17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pt" to="287.95pt,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-422275</wp:posOffset>
                </wp:positionV>
                <wp:extent cx="228600" cy="34290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29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44pt;margin-top:-33.3pt;width:17.95pt;height:269.9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29159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1.7pt" to="18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291590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1.7pt" to="288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863090</wp:posOffset>
                </wp:positionV>
                <wp:extent cx="3429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6.7pt" to="287.95pt,14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179.9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22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028700" cy="8001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314.95pt,6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571500" cy="457200"/>
                <wp:effectExtent l="635" t="381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pt" to="314.9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kołek </w:t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  <w:tab/>
      </w:r>
      <w:r>
        <w:rPr>
          <w:rFonts w:eastAsia="Symbol" w:cs="Symbol" w:ascii="Symbol" w:hAnsi="Symbol"/>
        </w:rPr>
        <w:t></w:t>
      </w:r>
      <w:r>
        <w:rPr/>
        <w:t xml:space="preserve">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228600" cy="228600"/>
                <wp:effectExtent l="3810" t="635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42.95pt,1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26" w:leader="none"/>
        </w:tabs>
        <w:rPr/>
      </w:pPr>
      <w:r>
        <w:rPr/>
        <w:tab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9090</wp:posOffset>
                </wp:positionH>
                <wp:positionV relativeFrom="paragraph">
                  <wp:posOffset>3746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.95pt" to="126.7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8310</wp:posOffset>
                </wp:positionH>
                <wp:positionV relativeFrom="paragraph">
                  <wp:posOffset>37465</wp:posOffset>
                </wp:positionV>
                <wp:extent cx="0" cy="4597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95pt" to="235.3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9090</wp:posOffset>
                </wp:positionH>
                <wp:positionV relativeFrom="paragraph">
                  <wp:posOffset>152400</wp:posOffset>
                </wp:positionV>
                <wp:extent cx="13792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2pt" to="235.25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0</w:t>
      </w:r>
    </w:p>
    <w:p>
      <w:pPr>
        <w:pStyle w:val="Normal"/>
        <w:tabs>
          <w:tab w:val="clear" w:pos="708"/>
          <w:tab w:val="left" w:pos="3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342900" cy="4914900"/>
                <wp:effectExtent l="241935" t="10795" r="24193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400">
                          <a:off x="0" y="0"/>
                          <a:ext cx="343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5pt;width:26.95pt;height:386.95pt;mso-wrap-style:none;v-text-anchor:middle;rotation: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342900" cy="4914900"/>
                <wp:effectExtent l="309245" t="8255" r="30797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2800">
                          <a:off x="0" y="0"/>
                          <a:ext cx="343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10.75pt;width:26.95pt;height:386.95pt;mso-wrap-style:none;v-text-anchor:middle;rotation:3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3505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.5pt" to="208.15pt,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3429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26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4859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6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217420</wp:posOffset>
                </wp:positionV>
                <wp:extent cx="33147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4.6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347472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3.6pt" to="117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47472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3.6pt" to="261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931920</wp:posOffset>
                </wp:positionV>
                <wp:extent cx="1828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9.6pt" to="260.95pt,30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8570</wp:posOffset>
                </wp:positionH>
                <wp:positionV relativeFrom="paragraph">
                  <wp:posOffset>133350</wp:posOffset>
                </wp:positionV>
                <wp:extent cx="0" cy="6896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0.5pt" to="199.1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8570</wp:posOffset>
                </wp:positionH>
                <wp:positionV relativeFrom="paragraph">
                  <wp:posOffset>121920</wp:posOffset>
                </wp:positionV>
                <wp:extent cx="80454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9.6pt" to="262.4pt,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25" w:leader="none"/>
        </w:tabs>
        <w:rPr/>
      </w:pPr>
      <w:r>
        <w:rPr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a  ta  może  pełnić  rolę  pomocy  dydaktycznej  na  plastyce, na  eksponowanie  wyróżnionych  prac  dzieci  np. na  wysta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9:48:00Z</dcterms:created>
  <dc:creator>Genowefa Zacierka - Jóźków</dc:creator>
  <dc:description/>
  <dc:language>en-US</dc:language>
  <cp:lastModifiedBy>tq4cxhppgfxymry2t</cp:lastModifiedBy>
  <cp:lastPrinted>2001-04-27T22:08:00Z</cp:lastPrinted>
  <dcterms:modified xsi:type="dcterms:W3CDTF">2001-04-27T20:11:00Z</dcterms:modified>
  <cp:revision>8</cp:revision>
  <dc:subject/>
  <dc:title>Konspekt  lekcji  do  klasy  IV</dc:title>
</cp:coreProperties>
</file>